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1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>Расчеты в таблице 1 производятся на основании исходных данных о выпуске продукции за 1-3 кварталы и 4 квартал текущего г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щий выпуск двигателей за 1 квартал текущего года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160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0,2 = 232 тыс. шт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асчет за 2 и 3 кварталы ведется аналогично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ыпуск двигателей в 4 квартал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160 – (232+278+325) = 325 тыс. ш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счет по видам изделий производится в процентном соотношении к п.1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МД 17Н: 232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0,2 = 46 тыс. шт. Далее расчет ведется аналогично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ыпуск в 4 квартале СМД 17Н: 232 – (46 + 70 + 16) = 118 тыс. шт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счеты в таблице 2 ведутся по трем видам изделий: СМД 17Н, СМД 18Н, СМД 21 соответственн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ля дальнейших расчетов необходимо определить себестоимость выпускаемых изделий, используя данные об объеме товарной продукции в оптовых ценах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 = ТП – (ТП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Р) / (100 + Р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де, С – себестоимость изделия, тыс. гр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П – объем товарной продукции в оптовых ценах, тыс. гр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 – рентабельность изделия, %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С1, С2, С3 – себестоимость изделий за 1 – 3 квартал текущего года СМД 17Н, СМД 18Н, СМД 21 соответственно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С1а, С2а, С3а – себестоимость изделий СМД 17Н, СМД 18Н, СМД 21 за 4 квартал текущего года соответственно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1 = 174240 – (174240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22) / (100 + 22) = 142819,7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2 = 465920 – (465920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26) / (100 + 26) = 369777,8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3 = 589860 – (589860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28) / (100 + 28) = 460828,1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1а = 155760 – (155760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24) / (100 + 24) = 125612,9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2а = 161280 – (161280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26) / (100 + 26) = 128000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3а = 140940 – (140940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29) / (100 + 29) = 109255,8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трока 01 рассчитывается исходя из данных таблицы 1 о выпуске изделий. Строки 02, 03, 05 рассчитываются в процентном соотношении к себестоимости изделий (см. исходные данные). Строка 04 (предварительный итог) = 01 – 02 – 03. Строка 06 = 04 – 05. </w:t>
      </w:r>
    </w:p>
    <w:p>
      <w:pPr>
        <w:pStyle w:val="Normal"/>
        <w:ind w:firstLine="567"/>
        <w:jc w:val="both"/>
        <w:rPr/>
      </w:pPr>
      <w:r>
        <w:rPr>
          <w:sz w:val="28"/>
        </w:rPr>
        <w:t>Чтобы рассчитать строки 07 – 11, необходимо рассчитать строку 13. Затраты на организацию группы 1 включают постоянную часть: зарплату руководителей, специалистов и служащих, затраты на содержание производственных помещений, амортизационные отчисления и прочие затраты</w:t>
      </w:r>
      <w:r>
        <w:rPr>
          <w:sz w:val="28"/>
          <w:lang w:val="en-US"/>
        </w:rPr>
        <w:t>;</w:t>
      </w:r>
      <w:r>
        <w:rPr>
          <w:sz w:val="28"/>
        </w:rPr>
        <w:t xml:space="preserve"> переменную часть: транспортные расходы. Постоянные расходы составляют 90%, а переменные  - 10% от затрат на организацию группы 1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(З1</w:t>
      </w:r>
      <w:r>
        <w:rPr>
          <w:sz w:val="28"/>
          <w:lang w:val="en-US"/>
        </w:rPr>
        <w:t>i</w:t>
      </w:r>
      <w:r>
        <w:rPr>
          <w:sz w:val="28"/>
        </w:rPr>
        <w:t>). З1</w:t>
      </w:r>
      <w:r>
        <w:rPr>
          <w:sz w:val="28"/>
          <w:lang w:val="uk-UA"/>
        </w:rPr>
        <w:t>і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 xml:space="preserve"> (РСЭО + потери от брака + прочие производственные расходы)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С</w:t>
      </w:r>
      <w:r>
        <w:rPr>
          <w:sz w:val="28"/>
          <w:lang w:val="uk-UA"/>
        </w:rPr>
        <w:t>і</w:t>
      </w:r>
      <w:r>
        <w:rPr>
          <w:sz w:val="28"/>
        </w:rPr>
        <w:t xml:space="preserve"> = 100%</w:t>
      </w:r>
    </w:p>
    <w:p>
      <w:pPr>
        <w:pStyle w:val="Heading2"/>
        <w:ind w:firstLine="567"/>
        <w:rPr>
          <w:lang w:val="en-US"/>
        </w:rPr>
      </w:pPr>
      <w:r>
        <w:rPr>
          <w:lang w:val="en-US"/>
        </w:rPr>
        <w:t xml:space="preserve">Таблица 2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985"/>
        <w:gridCol w:w="2126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ст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копленные фактические данные за 1-3 кв. текуще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ан на 4 кв. текуще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 в текущем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гноз на планируемый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(46+70+16)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320=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174240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(93+125+146)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280=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46592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93+83+163)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740=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5898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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30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118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320=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15576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26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280=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16128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81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740=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1409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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579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74240+155760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=330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7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3080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168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757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(0,24+0,08+0,04-0,05)     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 xml:space="preserve"> С</w:t>
            </w:r>
            <w:r>
              <w:rPr>
                <w:sz w:val="28"/>
                <w:lang w:val="uk-UA"/>
              </w:rPr>
              <w:t>1</w:t>
            </w:r>
            <w:r>
              <w:rPr>
                <w:sz w:val="28"/>
              </w:rPr>
              <w:t xml:space="preserve"> = 0,31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042819,7=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44274,1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0,375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369777,8=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138666,7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0,35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460828,1 =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161289,8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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4423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,31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С1а=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=0,31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256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38939,9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0,375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28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4800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0,33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09255,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36054,4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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299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32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6666,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197344,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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6722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8619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,043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 xml:space="preserve">142819,7 =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6141,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0,038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369777,8 =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14051,6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0,048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 xml:space="preserve">460828,1 =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119,7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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231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,043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256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5401,4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0,038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28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4864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0,048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0925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5244,3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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550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542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915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364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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782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18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тр.01-стр.02-стр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4347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4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295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90877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0,15+0,015+0,062) </w:t>
            </w:r>
            <w:r>
              <w:rPr>
                <w:rFonts w:eastAsia="Symbol" w:cs="Symbol" w:ascii="Symbol" w:hAnsi="Symbol"/>
                <w:sz w:val="28"/>
              </w:rPr>
              <w:t>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42819,7=3242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0,212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369777,8 =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78392,9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0,242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460828,1 =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 111520,4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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2233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,227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256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28514,1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0,212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28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 27136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0,242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0925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26439,9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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20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934,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5528,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7960,3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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442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7909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.04-стр.0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114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73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852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2967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0%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32658,9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 xml:space="preserve">0,3 =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 6979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88200,5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0,3=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 2646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625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6846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816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05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21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9038,4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850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650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57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43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87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230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4653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%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163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04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807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3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04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807,6</w:t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(0,1+0,14+0,02+0,025) 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42819,7=40703,6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0,265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369777,8 =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 97991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0,26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 xml:space="preserve">460828,1 =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 119815,3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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5850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,284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25613=35674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0,265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28000=3392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0,26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09256=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28406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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800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377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19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8221,8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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651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572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.06 – стр.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1143,6-258209,9=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36263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237386 -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98000,5 =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=13938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58529,6 –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356510,4 =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201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7241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(0,08+0,055)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42819,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 19280,7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0,11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 xml:space="preserve">369777,8 =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 40675,6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0,12 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 xml:space="preserve"> 460828,1 =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55299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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525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,136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256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17083,4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0,11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28000=  = 1408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0,12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09256=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 13110,7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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427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364,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755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410,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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5952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70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.14 – стр.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62633,7-115255,7 =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 2473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11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248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0163,2</w:t>
            </w:r>
          </w:p>
        </w:tc>
      </w:tr>
      <w:tr>
        <w:trPr>
          <w:trHeight w:val="6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6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73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11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248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0163,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От общей суммы затрат на организацию группы 1 по видам изделий, равной 258509,9, находим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стоянную часть, равную 232658,9 тыс. грн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ременную часть, равную 25850,99 тыс. грн.</w:t>
      </w:r>
    </w:p>
    <w:p>
      <w:pPr>
        <w:pStyle w:val="TextBodyIndent"/>
        <w:rPr/>
      </w:pPr>
      <w:r>
        <w:rPr/>
        <w:t xml:space="preserve">Далее постоянную часть распределяем в процентном соотношении по строкам 07, 08, 10, 11, 12. Данный расчет представлен по данным 1 – 3 кварталов текущего года. Для 4 квартала расчет производится аналогично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трока 14 = 06 – 12.</w:t>
      </w:r>
    </w:p>
    <w:p>
      <w:pPr>
        <w:pStyle w:val="Normal"/>
        <w:ind w:firstLine="567"/>
        <w:jc w:val="both"/>
        <w:rPr/>
      </w:pPr>
      <w:r>
        <w:rPr>
          <w:sz w:val="28"/>
        </w:rPr>
        <w:t>Затраты на организацию группы 2 (14 стр.) включают общехозяйственные расходы и внепроизводственные расходы. Расчет производиться также как расчет затрат на организацию группы 1 (С</w:t>
      </w:r>
      <w:r>
        <w:rPr>
          <w:sz w:val="28"/>
          <w:lang w:val="uk-UA"/>
        </w:rPr>
        <w:t>і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%)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трока 16 = 14 – 15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Данные бухгалтерского учета включают доходы и расходы от внереализационной деятельности, доходы от участия в капитале и в данном случае не учитываютс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Чтобы заполнить графу 6 таблицы 2, необходимо определить индекс роста объема производства в планируемом году. Расчет проводиться в таблице 3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Объем производства в плановом году составляет 110% по сравнению с текущим годом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160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1,1 = 1276 тыс. шт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звестно, что объем производства 1-го, 2-го и 3-го вида изделия составляет 15%, 45%, 40%  соответственно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276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0,15 = 191,4 тыс. шт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276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0,45 = 574,2 тыс. шт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276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0,4 = 510,4 тыс. шт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трока 03 = 01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02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ъем товарной продукции в текущем году определим, исходя из выпуска продукции в текущем году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МД 17Н: 250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1320 = 330000 тыс. гр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Для двух видов изделий аналогично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ндекс роста объема производства определяется соотношением объема товарной продукции в плановом году и объема товарной продукции в текущем году. На планируемый год индекс составит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875720 / 1688000 = 1,11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анные графы 5 таблицы 2 корректируем с учетом полученного индекса роста объема производ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таблице 4 представлена структура издержек производства. Из таблицы 2 переносим данные за текущий и плановый перио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ебестоимость в текущем году определяем, просуммировав себестоимость по видам изделий за 1 – 4 квартал текущего г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бщ. = 142819,7 + 369777,8 + 460828,1 + 125612,9 + 128000 + 109255,8 = 1336294,3 тыс. гр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тобы определить себестоимость в планируемом году, необходимо вычислить рентабельность изделий в планируемом периоде:</w:t>
      </w:r>
    </w:p>
    <w:p>
      <w:pPr>
        <w:pStyle w:val="Normal"/>
        <w:ind w:firstLine="567"/>
        <w:jc w:val="both"/>
        <w:rPr/>
      </w:pPr>
      <w:r>
        <w:rPr>
          <w:sz w:val="28"/>
        </w:rPr>
        <w:t>Р = (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 xml:space="preserve">покрытия 2 планируемого периода / ТП в оптовых ценах)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100%,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де, Р – рентабельность изделий,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П – объем товарной продукции в оптовых ценах в планируемом периоде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 = (557241,3 / 1875720)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100% = 29,7%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 ранее описанной формуле найдем себестоимость в планируемом периоде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 = 1875720 – (1875720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29,7) / 129,7 = 1446198,9 тыс. гр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йденные себестоимости составляют 100% затрат, поэтому от их величины рассчитаем, сколько процентов составляют издержки производ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таблице 5 представлено планирование себестоимости продукции по видам изделий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ямые материальные затраты по видам изделий определяются с учетом индекса роста объема товарной продукции (см. табл. 3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пример, для 1-го изделия 01 строка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330000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0,77 = 254100 тыс. гр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алее аналогичн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траты на организацию группы 1 в планируемом году распределяются по видам изделий пропорционально удельной трудоемкости их изготовления (значение удельной трудоемкости приведено в исходных данных). Например, зарплата руководителей, специалистов и служащих рассчитывается так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Ппл.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0,15 = ЗПсмд 17н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Псмд17н = 106846,3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0,15 = 16026,9 тыс. гр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налогичный расчет по другим видам издел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ля определения приоритетных направлений развития производства представим структуру издержек производства по видам выпускаемой продукции в таблице 6. Заносим соответствующие данные из таблицы 5 в таблицу 6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ходим рентабельность по видам изделий. Наибольшую рентабельность имеет изделие СМД 21, равную 31,2%. Следовательно, данное изделие приоритетно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 xml:space="preserve">Приложение 2 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Расчет материальных затрат (таблица 8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атериальные затраты на единицу приоритетного изделия рассчитываются с учетом себестоимости единицы изделия за 4 квартал текущего года, процента данного вида затрат в себестоим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3а = 109255,8 тыс. гр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траты на единицу изделия сырья и основных материалов составляют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(109255,8 / 81шт.)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0,19 = 256,3 тыс. гр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траты на весь выпуск определяют путем умножения затрат на единицу на выпуск приоритетного изделия в 1 квартале планируемого года, который составляет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10,4 / 4 = 127,6 тыс. ш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алее расчет аналогиче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счет прямых затрат на оплату труда (таблица 9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рплата на единицу приоритетного изделия рассчитывается путем деления зарплаты за 4 квартал текущего года (см. табл. 2) на выпуск приоритетного изделия в текущем году за 4 квартал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6439 / 81шт. = 326,4 тыс. гр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рплату на выпуск в 1 квартале планируемого года находим с учетом количества изделий в 1 квартале планируемого года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326,4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127,6 = 41648,6 тыс. гр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алее полученный результат умножаем на индекс роста оплаты труда, равный 1,18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41648,6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1,18 = 49145,3 тыс. гр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зделив данный результат на 127,6 тыс. шт. получаем зарплату на единицу приоритетного изделия в 1 квартале планируемого года.</w:t>
      </w:r>
    </w:p>
    <w:p>
      <w:pPr>
        <w:pStyle w:val="TextBodyIndent"/>
        <w:rPr/>
      </w:pPr>
      <w:r>
        <w:rPr/>
        <w:t>Элементы комплексных статей расходов представлены в таблице 10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счет производится по всем видам изделий с учетом процента данного вида затрат в себестоимости изделия. Исходными данными является смета РСЭО, ОПР и потерь от брака за 4 квартал текущего год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СЭО = 0,1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С1а + 0,09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С2а + 0,12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С3а =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= 0,1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125612,9 + 0,09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128000 + 0,12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109255,8 = 37191,98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ПР = 0,14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125612,9 + 0,12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128000 + 0,1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9255,8 = 43871,4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тери от брака = 0,02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125612,9 + 0,015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128000 + 0,01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109255,8 =   = 5524,8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спределим в процентном соотношении данные статьи по элементам затра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>Таблица 10</w:t>
      </w:r>
    </w:p>
    <w:p>
      <w:pPr>
        <w:pStyle w:val="Heading3"/>
        <w:rPr/>
      </w:pPr>
      <w:r>
        <w:rPr/>
        <w:t>Элементы комплексных статей расходов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984"/>
        <w:gridCol w:w="1843"/>
        <w:gridCol w:w="180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плексные стат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териальные затраты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рплата с отчислениями на соц. страх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мортизация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 расходы, 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СЭ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тери от бра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счет доли комплексных статей расходов, относящейся на приоритетное изделие, выполнен в таблице 11, путем умножения данных таблицы 10 на удельную трудоемкость приоритетного изделия, равную 0,43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таблице 12 рассчитываем затраты на единицу приоритетного изделия, т.е. данные  таблицы 11 делим на 127,6 – количество изделий в 1 квартале планируемого г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таблице 13 рассчитаем прогнозируемые затраты путем умножения фиксируемых затрат на соответствующий индекс затрат. Материальные затраты – 1,2; зарплата с отчислениями на соц. страхование – 1,18; прочие расходы – 1,21.  </w:t>
      </w:r>
    </w:p>
    <w:sectPr>
      <w:headerReference w:type="default" r:id="rId2"/>
      <w:type w:val="nextPage"/>
      <w:pgSz w:w="11906" w:h="16838"/>
      <w:pgMar w:left="1276" w:right="1274" w:gutter="0" w:header="720" w:top="1276" w:footer="0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02"/>
        </w:tabs>
        <w:ind w:left="100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3:38:00Z</dcterms:created>
  <dc:creator>Сопин А.М.</dc:creator>
  <dc:description/>
  <dc:language>en-US</dc:language>
  <cp:lastModifiedBy>Илюшенька -- золтце</cp:lastModifiedBy>
  <cp:lastPrinted>2001-05-16T08:42:00Z</cp:lastPrinted>
  <dcterms:modified xsi:type="dcterms:W3CDTF">2001-05-31T06:55:00Z</dcterms:modified>
  <cp:revision>3</cp:revision>
  <dc:subject/>
  <dc:title>Приложение 1</dc:title>
</cp:coreProperties>
</file>